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is 1.2  (ported to PlusShell by Rusty Wag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FTris never seemed to get finished, I decided to make my own te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VERY similar to the gameboy version. Same scoring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graphics etc. One difference is that this version has a we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s 16x10 instead of 18x10 (actually the gameboy vers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x10 because the piece doesn't begin on the first row) and when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, you play for as long as you can (instead of just 25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boy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etris, you will first see a titel screen (no fancy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scale picture - yet) and the hiscore table. Press any key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choose level and how many trash lines there should b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automatically saved from the last time you played.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and high with the arrow keys and press Enter to choose. Press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hange level when you're controlling the cursor on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isable the up key (by pressing D) or the down key (with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key is used for rotation, but the keypad on the 92 makes it very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ccidently press up when moving left or right. If you think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, disable the up key. The down key may cause the same problem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it though, there is no other key to make the piece fall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left/down or right/down, the piece will fall only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down key if you don't like this. When pressing left/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/up, the piece will move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layer mode is obvious - link play! Two TI-92:s with Tetris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gher is needed. Read the section about link play below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only interesting if you play link mode,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link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started playing, these are the keys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move piec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move piec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move the piece faster down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rotate clockwise (if not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rotate anti-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rotate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 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drop   (it's the enter below the key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teacher key (not possible in two play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pause (not possible in two play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quit with ESC or Q, you won't lose your chance to enter the 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play (UNTESTED IN PlusShe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option "Two player mode (link)" in the selection menu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play. The first person who choose both level and high ge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dialog box until the other player has chosen level/high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layers can start at different levels and highs and h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et. This can be used for handi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the game, you'll note one difference - a bar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ing field. The bar indicates how high up on the playing fie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lay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player clears two or more lines, the other player gets penalty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enatly rows are the same as the numbers of rows clea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"Send one row less" is not marked. If it's marked -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natly rows are one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ll out the link cabel while playing, the game won't note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l connection between the calcs are broken then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 will exit Tetris and also Fargo, but when you start Te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you will continue where you left off. Good when you see an an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 approaching, or if you just want to save your game (al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an load it once of course). One bad thing... information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tack, meaning that if you run Fargo when a lot of the st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the teacker key may crash the calc. Of course, this sh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 since Fargo is usually executed from the H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some mor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ore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b, Romlib and Gray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ugs found so far. Of course that doesn't mean there aren't an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evious version, the game could pause or a piece could drop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dn't press those keys. I've tried to fix that, but the drop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ompletely gone... it should happen very seldom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Jimmy Mrdell &lt;mja@algonet.se / http://www.algonet.se/~mj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Rusty Wagner &lt;river@gte.net / http://home1.gte.net/river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